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29. 41. и 42. Закона о смањењу ризика од катастрофа и управљању ванредним ситуацијама („Сл.глaсник РС“, бр.87/2018), члана 7. Уредбе о саставу и начину рада штабова за ванредне ситуације („Сл.гласник РС“, бр. 27/20) и члана 115. Стаута општине Пожега („Службени лист општине Пожега“, бр.1/19), Скупштина општине Пожега на седници од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  <w:lang w:val="sr-RS"/>
        </w:rPr>
        <w:t>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2021.године, дон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 Е Ш Е Њ 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образовању Штаба за ванредне ситуације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ује се Штаб за ванредне ситуације у следећем саставу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Ђорђе Никитовић, председник Општине, командант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ван Новаковић, заменик председника Општине, заменик командант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аган Бојић, начелник општинског Штаб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лавица Петровић, чла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атјана Несторовић, члан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љко Краговић, члан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вонко Крејовић, члан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лован Јованић, члан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лађана Стефановић, члан,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рослава Мићовић, члан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рђан Чолић, члан,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нежана Ђурић, члан,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овица Лазаревић, члан,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ван Ћатић, члан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оица Бурлић, члан, 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б за ванредне ситуације обавља следеће послове: руководи и координира рад субјеката система заштите и спасавања и снага заштите и спасавања у ванредним ситуацијама на спровођењу утврђених задатака; руководи и координира спровођењем мера и задатака цивилне заштите; разматра и даје мишљења на предлог Процене угрожености и предлог Плана заштите и спасавања у ванредним ситуацијама; прати стање и организацију заштите и спасавња и предлаже мере за њихово побољшање; наређује употребу снага заштите и спасавања, средстава помоћи и др. средстава која се користе у ванредним ситуацијама; стара се о редовном информисању и обавештавању становништва, о ризицима и опасности и предузетим мерама; разматра организацију, опрема и обучавање јединица цивилне заштите овлашћених, оспособљених правних лица; сарађује са надлежним органима заштите и спасавања у ванредним ситуацијама; процењује угроженост од настанка ванредне ситуације; доноси наредбе, закључке и препоруке; сарађује са штабовима суседних општина; разматра и предлаже доношење одлуке о организацији заштите и спасавања на територији општине; ангажује оспособљена правна лица и др. Организације од значаја за општину и обавља и др. Послове у складу са Законом и Стау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ном доношења овог решења престаје да важи реше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1 број 325-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4.05.2021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шење доставити члановима штаба и архив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01 број 325-</w:t>
      </w:r>
      <w:r>
        <w:rPr>
          <w:rFonts w:cs="Times New Roman" w:ascii="Times New Roman" w:hAnsi="Times New Roman"/>
          <w:b/>
          <w:sz w:val="24"/>
          <w:szCs w:val="24"/>
        </w:rPr>
        <w:t>.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КУПШТИНА ОПШТИНЕ ПОЖЕ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sz w:val="28"/>
          <w:szCs w:val="28"/>
          <w:lang w:val="sr-RS"/>
        </w:rPr>
        <w:t>Дејан Мрк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Monotype Corsiva" w:hAnsi="Monotype Corsiva" w:cs="Cambria"/>
          <w:b/>
          <w:b/>
          <w:sz w:val="24"/>
          <w:szCs w:val="24"/>
        </w:rPr>
      </w:pPr>
      <w:r>
        <w:rPr>
          <w:rFonts w:cs="Cambria" w:ascii="Monotype Corsiva" w:hAnsi="Monotype Corsiva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R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ом о смањењу ризика од катастрофа и управљању ванредним ситуацијама („Сл.гласник РС“, бр.87/2018) у члану 29. прописано је да у остваривању права и дужности по питањима заштите и спасавања у општини преко својих органа обављају се следећи послови: доносе се одлуке о организовању и функционисању цивилне заштите и обезбеђује њено спровођење у складу са јединственим системом заштите и спасавања, доноси План и Програм развоја система заштите и спасавања у складу са дугорочним планом развоја заштите и спасавња Републике Србије, планирају и утврђују извори финансирања за извршавање задатака заштите и спасавања, развоја цивилне заштите, образују Штаб за ванредне ситуације, сарађује са надлежним службама и др. државним органима, правним лицима, остварује срадњу са суседним општинама у складу са Законом, усклађују планове заштите са планом Републике и обављају и друге послове у складу са Законом, усклађују планове заштите са планом Републике и обављају и друге послове у складу са Зако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ом 41. Закона прописано је да Општински штаб за ванредне ситуације образује Скупштина општине и чине га: командант, заменик команданта, начелник штаба и чланов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ом 41. и 43. Закона прописани су послови и задаци Штаба за ванредне ситуације у општини, а који су наведени у ставу 2. предложеног реше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андант општинског штаба за ванредне ситуације је председник општине по положају, а његов заменик је заменик председника општине такође по положају. За чланове општинског штаба за ванредне ситуације постављају се по правилу директори јавних комуналних предузећа и установа, чија је делатност у вези заштите и спасавања, руководиоци органа локалне самоуправе, секретари организације Црвеног крста, стручњаци из појединих области заштите и спасавања и др.ли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складу са чланом 41. став 5. Закона начелника и чланове Штаба за ванредне ситуације поставља Скупштина општине на предлог председника Општ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ом 7. Уредбе о саставу и начину рада штаба за ванредне ситуације („Сл.гласник РС“, бр.27/20) прописано је да Општински штаб чине командант, заменик команданта, начелник и чланови штаб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Командант Општинског штаба је председник општине, по положај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Заменик команданта Општинског штаба је заменик председника општине, помоћник председника општине или члан Општинског већ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челник Општинског штаба је представник надлежне служб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узетно, начелник Општинског штаба може бити лице ван надлежне службе, по претходно добијеној сагласности руководиоца Надлежне служ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ови општинског штаба су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тавници органа општине у чијем делокругу су послови из области: информисања; инспекције; комуналних делатности; стамбених послова; здравства; пољопривреде; водопривреде; шумарства; рада; социјалне политике; заштите животне средине; образовања; урбанизма; грађевинарства; саобраћаја; геологије; рударства и енергетике и други у складу са проценом општинске управе и организационе јединице Надлежне служб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уководиоци јавних предузећа, привредних друштава, представници Министарства унутрашњих послова, представник Војске Србије, Црвеног крста Србије, удружења грађана, других правних лица и установа и други у складу са предлогом општинске управе и организационе јединице Надлежне службе за територију општине.</w:t>
      </w:r>
    </w:p>
    <w:p>
      <w:pPr>
        <w:pStyle w:val="Normal"/>
        <w:ind w:left="14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ом 7. исте Уредбе прописано је: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Стручне и административно-техничке послове за потребе рада Општинског штаба обавља стручна служба општине, у сарадњи са начелником Општинског штаба и организационом јединицом Надлежне службе у чијој надлежности је територија општине“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изложеног предлажем Скупштини да донесе решење као у предлогу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</w:t>
      </w:r>
    </w:p>
    <w:p>
      <w:pPr>
        <w:pStyle w:val="Normal"/>
        <w:ind w:left="360" w:firstLine="36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ИНЕ ПОЖЕГА,</w:t>
      </w:r>
    </w:p>
    <w:p>
      <w:pPr>
        <w:pStyle w:val="Normal"/>
        <w:ind w:left="360" w:firstLine="360"/>
        <w:jc w:val="center"/>
        <w:rPr>
          <w:rFonts w:ascii="Monotype Corsiva" w:hAnsi="Monotype Corsiva" w:cs="Monotype Corsiva"/>
          <w:b/>
          <w:b/>
          <w:bCs/>
          <w:sz w:val="32"/>
          <w:szCs w:val="32"/>
          <w:lang w:val="sr-RS"/>
        </w:rPr>
      </w:pPr>
      <w:r>
        <w:rPr>
          <w:rFonts w:eastAsia="Monotype Corsiva" w:cs="Monotype Corsiva" w:ascii="Monotype Corsiva" w:hAnsi="Monotype Corsiva"/>
          <w:sz w:val="28"/>
          <w:szCs w:val="28"/>
          <w:lang w:val="sr-RS"/>
        </w:rPr>
        <w:t xml:space="preserve">                                                                                              </w:t>
      </w:r>
      <w:r>
        <w:rPr>
          <w:rFonts w:cs="Monotype Corsiva" w:ascii="Monotype Corsiva" w:hAnsi="Monotype Corsiva"/>
          <w:b/>
          <w:bCs/>
          <w:sz w:val="32"/>
          <w:szCs w:val="32"/>
          <w:lang w:val="sr-RS"/>
        </w:rPr>
        <w:t>Ђорђе Никитовић</w:t>
      </w:r>
    </w:p>
    <w:p>
      <w:pPr>
        <w:pStyle w:val="Normal"/>
        <w:spacing w:before="0" w:after="160"/>
        <w:jc w:val="right"/>
        <w:rPr>
          <w:rFonts w:ascii="Monotype Corsiva" w:hAnsi="Monotype Corsiva" w:cs="Monotype Corsiva"/>
          <w:b/>
          <w:b/>
          <w:bCs/>
          <w:sz w:val="24"/>
          <w:szCs w:val="24"/>
          <w:lang w:val="sr-RS"/>
        </w:rPr>
      </w:pPr>
      <w:r>
        <w:rPr>
          <w:rFonts w:cs="Monotype Corsiva" w:ascii="Monotype Corsiva" w:hAnsi="Monotype Corsiva"/>
          <w:b/>
          <w:bCs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26:00Z</dcterms:created>
  <dc:creator>radee</dc:creator>
  <dc:description/>
  <dc:language>en-US</dc:language>
  <cp:lastModifiedBy>korisnik</cp:lastModifiedBy>
  <cp:lastPrinted>2021-03-17T11:25:00Z</cp:lastPrinted>
  <dcterms:modified xsi:type="dcterms:W3CDTF">2021-12-15T13:26:00Z</dcterms:modified>
  <cp:revision>2</cp:revision>
  <dc:subject/>
  <dc:title/>
</cp:coreProperties>
</file>